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GRIGLIA OBIETTIVI ARTE E IMMAGINE PER LIVELLI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116"/>
        <w:gridCol w:w="5856"/>
        <w:gridCol w:w="1114"/>
        <w:gridCol w:w="4161"/>
      </w:tblGrid>
      <w:tr>
        <w:trPr>
          <w:trHeight w:val="34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iettiv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ce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ttor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unni</w:t>
            </w:r>
          </w:p>
        </w:tc>
      </w:tr>
      <w:tr>
        <w:trPr>
          <w:trHeight w:val="23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317" w:hanging="0"/>
              <w:rPr>
                <w:sz w:val="24"/>
                <w:szCs w:val="24"/>
              </w:rPr>
            </w:pPr>
            <w:r>
              <w:rPr/>
              <w:t>Conoscere, descrivere e comprendere il linguaggio visivo, utilizzando la terminologia specifica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livell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Sa riconoscere ed utilizzare  gli elementi costitutivi del linguaggio visivo e la terminologia specifica, in modo accurato e dettaglia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 riconoscere ed utilizzare gli elementi costitutivi del linguaggio visivo e la terminologia specifica, con  sicurezz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°livell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 riconoscere ed utilizzare gli elementi costitutivi del linguaggio visivo e la terminologia specifica, in modo abbastanza corret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 riconoscere ed utilizzare gli elementi  fondamentali del linguaggio visivo e la terminologia specifica, in modo semplic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°livell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 osservare e descrivere semplici immagini, utilizzando,  con qualche incertezza,  la terminologia specific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 osservare e descrivere semplici immagini, utilizzando, in modo non sempre appropriato,  il lessico specific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sserva e descrive semplici immagini, utilizzando, in modo non appropriato,  il lessico specific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/>
              <w:t>Conoscere ed utilizzare le tecniche specifiche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livell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onosce ed utilizza, con padronanza, strumenti e tecniche grafico-cromatiche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osce ed applica, autonomamente, strumenti e tecniche espressiv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°livell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osce ed applica, in modo abbastanza appropriato, strumenti e tecniche espressiv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osce ed applica, in modo abbastanza corretto, strumenti e tecniche espressiv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°livell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osce ed applica, guidato, strumenti e tecniche espressiv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osce ed applica, parzialmente, anche se guidato, strumenti e tecniche espressiv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osce ed applica, solo se guidato, strumenti e tecniche espressive, con approssimazio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/>
              <w:t>Produrre e rielaborare messaggi visivi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livell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 ideare e realizzare elaborati, in modo autonomo, ricercando soluzioni creative ed original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 ideare e realizzare elaborati, in modo autonomo, ricercando soluzioni personal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°livell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 realizzare elaborati, in modo autonom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 realizzare elaborati, in modo più o meno autonom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°livell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 realizzare, per imitazione, semplici elaborat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alizza, per imitazione,  elaborati molto semplic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alizza, stentatamente, pur con l’ausilio di guida, elaborati non sempre corrett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/>
              <w:t>Leggere e interpretare opere del patrimonio artistico; riconoscere stili e artisti di epoche diverse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livell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 riconoscere artisti e interpretare in modo critico  opere d’arte, inserendole nei vari contesti storic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 leggere immagini e commentare  opere d’arte, inserendole nei vari contesti storico-cultural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°livell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 leggere immagini e commentare alcune opere d’arte, nei diversi aspett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a leggere immagini e riconoscere alcuni beni artistici presenti nel territori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°livell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a individuare le linee essenziali di un’opera d’arte  o di un bene artistic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Individua, con diverse incertezze, le linee essenziali  di un bene artistic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Individua, con numerose incertezze, pur se guidato, solo pochi particolari  di un bene artistic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ascii="Calibri" w:hAnsi="Calibri" w:eastAsia="Calibri" w:cs="Times New Roman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7:50:00Z</dcterms:created>
  <dc:creator>Michaela</dc:creator>
  <dc:description/>
  <cp:keywords/>
  <dc:language>en-US</dc:language>
  <cp:lastModifiedBy>Giusi</cp:lastModifiedBy>
  <dcterms:modified xsi:type="dcterms:W3CDTF">2021-10-24T14:35:00Z</dcterms:modified>
  <cp:revision>3</cp:revision>
  <dc:subject/>
  <dc:title/>
</cp:coreProperties>
</file>