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5812"/>
        <w:gridCol w:w="992"/>
        <w:gridCol w:w="552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ttivi trasversali Indicato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Fasc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40"/>
              </w:rPr>
              <w:t>Descri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numeric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40"/>
              </w:rPr>
              <w:t>Alunni</w:t>
            </w:r>
          </w:p>
        </w:tc>
      </w:tr>
      <w:tr>
        <w:trPr>
          <w:trHeight w:val="5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rensione e produzione della lingua or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sz w:val="16"/>
              </w:rPr>
              <w:t>1° livell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nosce in maniera completa ed approfondita i contenuti  e li riferisce con proprietà e ricchezza lessicale. Pianifica il discorso in modo articolato ed esprime commenti personali e critic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nosce in modo completo i contenuti e li riferisce con precisione e ricchezza espressiva formulando considerazioni personali pertinent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sz w:val="16"/>
              </w:rPr>
              <w:t>2° livell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nosce in maniera sicura i contenuti e li riferisce con lessico appropriato evidenziando capacità di analisi e di sintes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nosce in maniera globale i contenuti e organizza il discorso in modo chiaro evidenziando capacità di riflessione e di analis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sz w:val="16"/>
              </w:rPr>
              <w:t>3° livell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nosce i contenuti essenziali  e riferisce con lessico semplice e non sempre preciso le informazioni acquisit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nosce in maniera frammentaria i contenuti  e li riferisce spesso mnemonicamente e con un lessico non sempre appropriat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nosce  qualche concetto in modo confuso e lo riferisce  con lessico improprio e scorr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1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rensione</w:t>
            </w:r>
          </w:p>
          <w:p>
            <w:pPr>
              <w:pStyle w:val="Normal"/>
              <w:spacing w:lineRule="auto" w:line="240" w:before="0" w:after="0"/>
              <w:ind w:left="142" w:firstLine="12"/>
              <w:jc w:val="center"/>
              <w:rPr>
                <w:b/>
                <w:b/>
                <w:sz w:val="18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ella lingua scritta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sz w:val="16"/>
              </w:rPr>
              <w:t>1° livell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Legge con sicurezza in modo corretto ed espressivo comprendendo tutte le tipologie testuali ed utilizzando totalmente le strategie di lettura. Decodifica i significati lessicali, opera inferenze,  integra le informazioni in maniera ricostruttiva ed interpretativ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2" w:hanging="74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</w:rPr>
            </w:pPr>
            <w:r>
              <w:rPr>
                <w:sz w:val="20"/>
              </w:rPr>
              <w:t xml:space="preserve">Legge in modo corretto e sicuro comprendendo tutte le tipologie testuali, utilizzando le strategie di lettura. Decodifica i significati lessicali; Sa stabilire connessioni tra il testo e le conoscenze extratestu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2" w:hanging="74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ind w:left="33" w:hanging="33"/>
              <w:rPr>
                <w:sz w:val="20"/>
              </w:rPr>
            </w:pPr>
            <w:r>
              <w:rPr>
                <w:sz w:val="20"/>
              </w:rPr>
              <w:t>2° livell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</w:rPr>
            </w:pPr>
            <w:r>
              <w:rPr>
                <w:sz w:val="20"/>
              </w:rPr>
              <w:t>Legge in maniera corretta e comprende ampiamente le tipologie testuali, utilizzando alcune strategie di lettura. Decodifica i significati lessicali di uso più comune; individua le informazioni pertinenti e integra in modo corretto parti di te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2" w:hanging="74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Legge correttamente e individua le fondamentali tipologie testuali. Decodifica i significati lessicali di uso più comune; c</w:t>
            </w:r>
            <w:r>
              <w:rPr>
                <w:sz w:val="20"/>
                <w:szCs w:val="24"/>
              </w:rPr>
              <w:t>omprende globalmente le informazioni testuali in forma esplicit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2" w:hanging="74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sz w:val="16"/>
              </w:rPr>
              <w:t>3° livell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Decodifica brevi testi di uso quotidiano; riconosce gli elementi essenziali </w:t>
            </w:r>
            <w:r>
              <w:rPr>
                <w:sz w:val="20"/>
                <w:szCs w:val="24"/>
              </w:rPr>
              <w:t>di un testo (5 w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2" w:hanging="74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Legge con difficoltà e, guidato, comprende solo parzialmente i testi propost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2" w:hanging="74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Legge in modo stentato e meccanico mostrando difficoltà nella comprensione dei testi propost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duzione della lingua scrit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Correttezza ortografica e morfosintatt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ess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Pertinenza dei contenuti e rielaborazione personale</w:t>
            </w:r>
          </w:p>
          <w:p>
            <w:pPr>
              <w:pStyle w:val="Paragrafoelenco"/>
              <w:spacing w:lineRule="auto" w:line="240" w:before="0" w:after="0"/>
              <w:ind w:left="142" w:right="176" w:hanging="0"/>
              <w:contextualSpacing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sz w:val="16"/>
              </w:rPr>
              <w:t>1° livell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Costruzione morfosintattica e ortografica strutturata con fluidità e piena padronanza con lessico ricco e vario. Attinente e ricercata la scelta stilistica e testuale; elaborazione esauriente e creativa dei contenut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Sintassi lineare con uso poco vario di strutture ipotattiche e lessico appropriato. Stile efficace e aderente agli scopi della consegna; elaborazione personale con spunti original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sz w:val="16"/>
              </w:rPr>
              <w:t>2° livell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Esposizione chiara ma semplice nella sintassi e corretta ortograficamente. Lessico Funzionale al contesto. Scelte stilistiche adeguate; contenuti pertinenti alla traccia proposta con sviluppo coer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Esposizione ed uso di sintassi semplice con qualche incertezza morfologica ed ortografica. Lessico generico ma appropriato al contesto. Sostanziale pertinenza alla consegna ma apporti personali modest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sz w:val="16"/>
              </w:rPr>
              <w:t>3° livell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intassi elementare con alcuni errori  morfo-ortografici. Lessico semplice e ripetitivo; accettabile aderenza alla traccia con sviluppo approssimativ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Organizzazione morfo-sintattica carente e numerosi errori ortografici. Lessico povero e gergale. Non completamente pertinente alla consegna con sviluppo riduttivo e poco significativo delle id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Organizzazione morfo-sintattica molto carente e scorretta ortograficamente; lessico inadeguato. Scarsa e non conforme aderenza alla traccia, trattazione disorganica e conf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iflessione sulla lingu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sz w:val="16"/>
              </w:rPr>
              <w:t>1°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sz w:val="16"/>
              </w:rPr>
              <w:t>livell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  <w:tab w:val="left" w:pos="748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a riconoscere e utilizzare con sicurezza e padronanza tutte le strutture morfosintattich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a riconoscere e utilizzare con sicurezza tutte le strutture morfosintattich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° 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sz w:val="16"/>
              </w:rPr>
              <w:t>livell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a riconoscere e utilizzare adeguatamente le strutture morfosintattich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a riconoscere e utilizzare le principali strutture morfosintattich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° 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sz w:val="16"/>
              </w:rPr>
              <w:t>livell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sz w:val="20"/>
              </w:rPr>
              <w:t>Sa riconoscere e utilizzare con qualche incertezza le principali strutture morfosintattich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Sa riconoscere , solo </w:t>
            </w:r>
            <w:bookmarkStart w:id="0" w:name="_GoBack"/>
            <w:bookmarkEnd w:id="0"/>
            <w:r>
              <w:rPr>
                <w:sz w:val="20"/>
              </w:rPr>
              <w:t>guidato, alcune tra le principali strutture morfosintattich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on sa riconoscere, anche se guidato, le strutture grammaticali di bas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8" w:gutter="0" w:header="708" w:top="1134" w:footer="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t xml:space="preserve">GRIGLIA  OBIETTIVI   </w:t>
    </w:r>
    <w:r>
      <w:rPr>
        <w:sz w:val="28"/>
        <w:u w:val="single"/>
      </w:rPr>
      <w:t>ITALIANO</w:t>
    </w:r>
    <w:r>
      <w:rPr>
        <w:sz w:val="28"/>
      </w:rPr>
      <w:t xml:space="preserve"> PER LIVELLI </w:t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3:40:00Z</dcterms:created>
  <dc:creator>*</dc:creator>
  <dc:description/>
  <cp:keywords/>
  <dc:language>en-US</dc:language>
  <cp:lastModifiedBy>Asus</cp:lastModifiedBy>
  <cp:lastPrinted>2013-09-04T07:16:00Z</cp:lastPrinted>
  <dcterms:modified xsi:type="dcterms:W3CDTF">2019-11-23T10:08:00Z</dcterms:modified>
  <cp:revision>5</cp:revision>
  <dc:subject/>
  <dc:title/>
</cp:coreProperties>
</file>