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460"/>
        <w:gridCol w:w="268"/>
        <w:gridCol w:w="452"/>
        <w:gridCol w:w="399"/>
        <w:gridCol w:w="3543"/>
      </w:tblGrid>
      <w:tr>
        <w:trPr>
          <w:trHeight w:val="70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iettivi trasversali Indicato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sce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scrittor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Voto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Alunni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Ascolto</w:t>
            </w:r>
            <w:bookmarkStart w:id="0" w:name="_GoBack"/>
            <w:bookmarkEnd w:id="0"/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in modo completo i punt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in modo quasi completo i punt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in modo discreto i punt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in modo globale i punt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i punti essenzial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rende con difficoltà i punti di un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mprende pochi / nessun elemento del discorso su argomenti familiari inerenti alla scuola, al tempo libero, alla famiglia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lato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ve/Presenta in modo corretto e con padronanza linguistica, persone e condizioni di vita; indica in modo preciso cosa piace/ non piace; interagisce in modo efficace con vari interlocutori; comprende in modo completo i punti chiave di una conversazione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ve/Presenta con poche imperfezioni formali e con una certa padronanza linguistica, persone e condizioni di vita; indica in modo abbastanza preciso cosa piace/ non piace; interagisce in modo abbastanza efficace con vari interlocutori; comprende in modo quasi completo i punti chiave di una conversazione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ve/Presenta, in modo abbastanza corretto, persone e condizioni di vita; indica, con buona precisione, cosa piace /non piace; interagisce con discreta efficacia con vari interlocutori; comprende quasi tutti i punti chiave di una conversazione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scrive/Presenta, globalmente, persone e condizioni di vita; indica, in modo sufficientemente chiaro, cosa piace/ non piace; interagisce positivamente con vari interlocutori; comprende globalmente i punti salienti di una conversazione, con pochi dettagli.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ve/Presenta in modo sufficientemente chiaro persone e condizioni di vita; indica, con accettabile precisione, cosa piace/ non piace; interagisce, con minima efficacia, con vari interlocutori; comprende solo i punti più salienti di una conversazione, ma non ne coglie i dettagli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scrive/Presenta con difficoltà persone e condizioni di vita; indica con difficoltà cosa piace/ non piace; interagisce con difficoltà, con un interlocutore; comprende in modo frammentario 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 incerto i punti chiave di una conversazione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escrive/Presenta persone e condizioni di vita commettendo errori di entità tale da compromettere la comprensione del messaggio; indica con molti errori cosa piace/ non piace; non riesce ad interagire con nessun interlocutore; non comprende neanche il senso generale di una conversazione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ttur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correttamente informazioni esplicite ed implicite in testi di uso quotidiano legge e capisce correttamente testi regolativi e informativi  di carattere scolastico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in modo quasi corretto informazioni esplicite e alcune implicite in testi di uso quotidiano;legge e capisce in modo quasi completo testi regolativi e informativi  di carattere scolastico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in modo abbastanza corretto informazioni esplicite in testi di uso quotidiano;legge e capisce in modo funzionale testi regolativi e informativi  di carattere scolastico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in modo globale informazioni esplicite in brevi testi di uso quotidiano;legge e capisce in modo globale testi regolativi e informativi  di carattere scolastico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le informazioni principali in brevi e semplici testi di uso quotidiano;legge e capisce in modo accettabile testi regolativi e informativi  di carattere scolastico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e individua con difficoltà le informazioni essenziali di semplici e brevi testi di uso quotidiano;legge ma capisce con difficoltà testi regolativi e informativ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egge con difficoltà e non riesce ad individuare le informazioni essenziali di semplici e brevi testi di uso quotidiano;legge ma comprende in modo stentato  testi regolativi e informativi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rittur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con padronanza linguistica, esperienze o avvenimenti esponendo opinioni con frasi ben strutturate; produce in modo corretto e con ampia autonomia linguistica, domande/risposte a questionari; scrive in modo corretto e funzionale lettere ed e-mail su argomenti noti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con qualche imperfezione formale, esperienze o avvenimenti esponendo opinioni con frasi coese; produce in modo quasi corretto domande/risposte a questionari con una certa autonomia linguistica; scrive in modo quasi corretto lettere ed e-mail su argomenti noti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con discreta padronanza linguistica, esperienze o avvenimenti esponendo opinioni con frasi semplici; produce con pochi errori di comprensione domande/risposte a questionari con buona autonomia linguistica; scrive in modo semplice ma corretto lettere ed e-mai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in modo globale, esperienze o avvenimenti esponendo opinioni con frasi nucleari ma sostanzialmente corrette; produce globalmente domande/risposte a questionari mostrando una minima autonomia linguistica; scrive in modo semplice e sufficientemente corretto lettere ed e-mail su argomenti not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in modo sufficientemente chiaro, esperienze o avvenimenti esponendo opinioni con frasi incorrette ma comprensibili; produce in modo essenziale domande/risposte semplici a questionari non evidenziando alcuna autonomia linguistica; scrive in modo semplice e incorretto lettere ed e-mai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, parzialmente, esperienze o avvenimenti esponendo opinioni con parole chiave; risponde a questionari riproponendo estese parti del testo, non dimostrandone la comprensione; non possiede la minima autonomia linguistica; scrive solo con l’ausilio di domande-guida lettere ed e-mai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cconta per iscritto esperienze o avvenimenti  in modo poco/ per nulla comprensibile; non riesce a esprimere opinioni né stati d’animo; non riesce a produrre domande/risposte semplici a questionari;  non riesce a scrivere lettere ed e-mail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viltà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conosce e descrive correttamente elementi di cultura e di civiltà, operando confronti con la propria realtà. Rispetta e apprezza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conosce e descrive quasi correttamente elementi di cultura e di civiltà, operando confronti con la propria realtà. Rispetta e apprezza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conosce e descrive globalmente elementi di cultura e di civiltà, operando confronti con la propria realtà. Rispetta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sponde a semplici domande di cultura e civiltà con frasi nucleari. Rispetta globalmente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° livello</w:t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sponde a qualche domanda di cultura e civiltà, ricorrendo spesso all’ausilio della L1. Rispetta sufficientemente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sponde in modo frammentario alle domande di cultura e civiltà, ricorre esclusivamente alla L1,  conosce solo alcuni chunks in LS. Rispetta parzialmente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pochi elementi di civiltà che non consentono di stabilire confronti significativi; non è in grado di riferire in LS, disconosce persino i chunks relativi alle tematiche culturali trattate. Rispetta con difficoltà valori etici quali solidarietà, cooperazione, accettazione delle diversità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5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134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 xml:space="preserve">GRIGLIA OBIETTIVI PER LIVELLI: </w:t>
    </w:r>
    <w:r>
      <w:rPr>
        <w:rFonts w:cs="Arial" w:ascii="Arial" w:hAnsi="Arial"/>
        <w:b/>
        <w:spacing w:val="20"/>
        <w:sz w:val="28"/>
        <w:szCs w:val="28"/>
      </w:rPr>
      <w:t xml:space="preserve">LINGUA STRANIER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0:21:00Z</dcterms:created>
  <dc:creator>*</dc:creator>
  <dc:description/>
  <cp:keywords/>
  <dc:language>en-US</dc:language>
  <cp:lastModifiedBy>Giusi</cp:lastModifiedBy>
  <cp:lastPrinted>2014-11-03T14:40:00Z</cp:lastPrinted>
  <dcterms:modified xsi:type="dcterms:W3CDTF">2021-10-24T14:38:00Z</dcterms:modified>
  <cp:revision>4</cp:revision>
  <dc:subject/>
  <dc:title/>
</cp:coreProperties>
</file>