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GRIGLIA OBIETTIVI MUSICA PER LIVELLI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70"/>
        <w:gridCol w:w="850"/>
        <w:gridCol w:w="39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ttivi-Indic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tt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i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Comprensione ed uso della grammatica musicale e del linguaggio specifi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ed utilizzare con padronanza gli elementi costitutivi del linguaggio musicale e la terminologia specifica in modo accur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ed utilizzare gli elementi costitutivi del linguaggio musicale e la terminologia specifica con  sicurez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e decodificare  la notazione ed utilizzare, in modo abbastanza corretto, gli elementi fondamentali della grammatica musicale e il lessico speci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e decodificare la notazione ed utilizzare, globalmente, gli elementi fondamentali della grammatica musicale e il lessico speci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e decodifica, con qualche incertezza, la notazione tradizionale ed utilizza il lessico specifico  in maniera semp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ed utilizza, parzialmente,  la notazione tradizionale ed il lessico specifico  in modo framment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 ed utilizza, in modo non corretto,  la notazione tradizionale ed il lessico specifico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Conoscenza di tecniche vocali e strumentali; espressione vocale ed uso di mezzi strument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, in modo approfondito, le tecniche per un corretto uso della voce e di almeno uno strumento; esegue, in modo espressivo e sicuro, brani vocali e strumentali di vario gen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onosce le tecniche per un corretto uso della voce e di almeno uno strumento; esegue con una certa sicurezza, brani vocali e strumentali di vario gen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, in  generale, le tecniche per l’ uso della voce e di almeno uno strumento; esegue  brani vocali e strumentali  di media difficoltà, con una certa sicurez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, in modo generico, le tecniche per l’ uso della voce e di almeno uno strumento; esegue  brani vocali e strumentali  tecnicamente non comples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, in generale, le tecniche per l’ uso della voce e di  uno strumento; esegue  brani vocali e strumentali  tecnicamente semplici, con qualche insicurez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, in modo incompleto, le tecniche per l’ uso della voce e di almeno uno strumento; esegue  brani vocali e strumentali  tecnicamente semplici, con qualche difficol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onosce, in modo confuso e frammentario, le tecniche per l’ uso della voce e di  uno strumento; esegue  sequenze  vocali e strumentali  tecnicamente molto semplici, in modo non corr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Ascolto e comprensione di fenomeni sonori e di messaggi music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ascoltare ed identificare, con sicurezza, eventi, materiali e prodotti musi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ascoltare e riconoscere eventi, materiali e prodotti musicali, in modo  prec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a esplorare e discriminare, attraverso l’ascolto,  eventi sonori di vario tipo, in modo abbastanza corr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a esplorare e discriminare, attraverso l’ascolto, eventi sonori piuttosto riconosci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esplorare e discriminare, attraverso  un ascolto guidato,  eventi sonori  piuttosto riconosci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e riconosce, in maniera imprecisa,  eventi sonori  sempl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e individua, in maniera molto approssimativa,  eventi sonori  sempl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Conoscenza ed individuazione di caratteristiche, opere e protagonisti delle varie epoche storico-music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artisti e interpretare in modo critico  opere musicali, inserendole nei vari contesti stor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e inserire artisti e opere musicali nei vari contesti storici, con sicurez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e inserire artisti e opere musicali nei vari contesti storici, in modo abbastanza corr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e inserire, in generale, artisti e opere musicali nei vari contesti stori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e interpreta, in modo essenziale, gli aspetti fondamentali delle tradizioni musicali del pass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e interpreta, in modo non sempre adeguato, gli aspetti essenziali delle tradizioni musicali del pass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e interpreta, in modo incerto e lacunoso , gli aspetti essenziali delle tradizioni musicali del pass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34:00Z</dcterms:created>
  <dc:creator>Utente</dc:creator>
  <dc:description/>
  <cp:keywords/>
  <dc:language>en-US</dc:language>
  <cp:lastModifiedBy>Michaela</cp:lastModifiedBy>
  <cp:lastPrinted>2013-09-12T21:43:00Z</cp:lastPrinted>
  <dcterms:modified xsi:type="dcterms:W3CDTF">2013-10-08T13:41:00Z</dcterms:modified>
  <cp:revision>8</cp:revision>
  <dc:subject/>
  <dc:title/>
</cp:coreProperties>
</file>