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135"/>
        <w:gridCol w:w="5923"/>
        <w:gridCol w:w="709"/>
      </w:tblGrid>
      <w:tr>
        <w:trPr>
          <w:trHeight w:val="519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’alunno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Obiettivi trasversali Indicator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Fasce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scritto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V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oscenza e comprensione messaggi orali e scritti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comprende e approfondisce le conoscenze, applicandole con padronanza e rielaborazione persona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comprende e applica le conoscenze operando con consapevolezza e pertin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comprende ed organizza in maniera autonoma informazion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comprende e applica con discreta autonomia le conoscenz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comprende gli elementi essenziali di messagg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comprende superficialmente i contenut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</w:tr>
      <w:tr>
        <w:trPr>
          <w:trHeight w:val="401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comprende superficialmente i contenuti a causa di abilità di base non ancora consolida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 xml:space="preserve">mostra difficoltà nella comprensione di un messaggio a causa di carenze nella preparazione di ba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quanto concerne la produzione, l’alunno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zione messaggi orali e scritti e uso dei linguaggi specific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labora organicamente, in maniera esaustiva, con ricchezza e proprietà di linguaggio, i contenuti, anche con il supporto digitale, dimostrando di possedere efficacia comunicativ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sprime i contenuti con precisione e chiarezza argomentativa, anche con il supporto digitale, dimostrando un uso appropriato dei linguaggi specific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esprime i contenuti, con precisione e chiarezza, anche in modalità digitale, dimostrando un uso adeguato dei linguaggi specific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spone i contenuti con linearità, anche in modalità digitale, utilizzando i linguaggi specifici in modo generico ma adeguato al contest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spone i contenuti in maniera complessivamente lineare, utilizzando in modo approssimativo i linguaggi specific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ne i contenuti in modo approssimativo con un uso incerto dei linguaggi specifi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ne i contenuti in modo stentato e frammentario con improprietà di linguaggi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ne i contenuti in modo confuso e scorrett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52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ssied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3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o strumenti e procedur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</w:rPr>
              <w:t>una padronanza completa delle abilità, mostrando una capacità consolidata nell'applicare anche nuove strategie in modo autonomo e innovativ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na padronanza delle abilità, riuscendo ad applicare strategie già sperimentate con sicurezza e precision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a buona padronanza delle abilità, riuscendo a gestirle in modo autonomo, ma senza introdurre nuovi approc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a discreta padronanza delle abilità, con alcune incertezze, ma è generalmente in grado di gestire la maggior parte delle situazion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 xml:space="preserve">una parziale padronanza delle abilità richieste </w:t>
            </w:r>
            <w:r>
              <w:rPr>
                <w:rFonts w:cs="CIDFont+F3;Calibri" w:ascii="CIDFont+F3;Calibri" w:hAnsi="CIDFont+F3;Calibri"/>
                <w:b/>
                <w:bCs/>
                <w:sz w:val="20"/>
                <w:szCs w:val="20"/>
                <w:lang w:eastAsia="it-IT"/>
              </w:rPr>
              <w:t>oppure</w:t>
            </w: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 xml:space="preserve">  le abilità minime previste in base al percorso individu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IDFont+F3;Calibri" w:hAnsi="CIDFont+F3;Calibri" w:cs="CIDFont+F3;Calibri"/>
                <w:sz w:val="20"/>
                <w:szCs w:val="20"/>
                <w:lang w:eastAsia="it-IT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a parziale padronanza solo di alcune abilità, con molte aree ancora da consolid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3;Calibri" w:hAnsi="CIDFont+F3;Calibri" w:cs="CIDFont+F3;Calibri"/>
                <w:sz w:val="20"/>
                <w:szCs w:val="20"/>
                <w:lang w:eastAsia="it-IT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</w:tr>
      <w:tr>
        <w:trPr>
          <w:trHeight w:val="29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trike/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a padronanza molto limitata delle abilità e notevoli difficoltà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abilità</w:t>
            </w:r>
            <w:r>
              <w:rPr>
                <w:sz w:val="20"/>
              </w:rPr>
              <w:t xml:space="preserve"> inadeguate oppure non possiede le</w:t>
            </w: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 xml:space="preserve"> abilità di base necessarie</w:t>
            </w:r>
            <w:r>
              <w:rPr>
                <w:sz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Nell’apprendimento, rispetto alla situazione di partenza, l’alunno/a ha evidenzi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ressi nell’apprendiment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un progresso lodevole infatti ha raggiunto un livello eccellente in tutte le aree di competenz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un progresso notevole. Le competenze acquisite sono avanzate e quasi tutte le lacune/incertezze sono state supera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eastAsia="CIDFont+F3;Calibri" w:cs="CIDFont+F3;Calibri" w:ascii="CIDFont+F3;Calibri" w:hAnsi="CIDFont+F3;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 progresso marcato, acquisendo competenze solide in quasi tutte le aree inizialmente debol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 progresso significativo. Ha migliorato in modo evidente le proprie competenze in più aree, colmando la maggior parte delle lacune/incertezze inizial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un progresso medio. Ha registrato miglioramenti in diverse aree, anche se rimangono alcune competenze da sviluppare ulteriorm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IDFont+F3;Calibri" w:hAnsi="CIDFont+F3;Calibri" w:cs="CIDFont+F3;Calibri"/>
                <w:sz w:val="20"/>
                <w:szCs w:val="20"/>
                <w:lang w:eastAsia="it-IT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>progressi moderati. Sebbene non completi, si sono visti miglioramenti tangibili in alcune aree chiav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rFonts w:cs="CIDFont+F3;Calibri" w:ascii="CIDFont+F3;Calibri" w:hAnsi="CIDFont+F3;Calibri"/>
                <w:sz w:val="20"/>
                <w:szCs w:val="20"/>
                <w:lang w:eastAsia="it-IT"/>
              </w:rPr>
              <w:t xml:space="preserve">progressi limitati/ piccoli segnali di progresso ma non completi . Ha palesato miglioramenti nelle competenze ma marginal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nessuna evidenza di cambiamenti o progressi rispetto alla situazione iniziale. Le  competenze acquisite sono limitate e la maggior parte delle lacune perman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ase fiss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 livello di competenze raggiunto risul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1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1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avanzato, pertanto l’alunno/a è ammesso/a alla classe successiv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avanzato, pertanto l’alunno/a è ammesso/a alla classe success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2° livell</w:t>
            </w:r>
            <w:r>
              <w:rPr>
                <w:b/>
                <w:sz w:val="18"/>
              </w:rPr>
              <w:t>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intermedio, pertanto l’alunno/a è ammesso/a alla classe successiv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medio, pertanto l’alunno/a è ammesso/a alla classe successiv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</w:rPr>
            </w:pPr>
            <w:r>
              <w:rPr>
                <w:sz w:val="18"/>
              </w:rPr>
              <w:t>3° livell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</w:rPr>
              <w:t>base, pertanto l’alunno/a è ammesso/a alla classe successiv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722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a d’acquisizio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Anche se non ha ancora raggiunto del tutto gli obiettivi programmati,è senz'altro in grado di frequentare la classe successiv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Nonostante non abbia raggiunto alcuni degli obiettivi programmati, considerato che si è sempre impegnato/a, il Consiglio di Classe, all'unanimità, decide di ammetterlo/a alla classe successiv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Nonostante non abbia raggiunto alcuni degli obiettivi programmati, considerato che si è sempre impegnato/a, il Consiglio di Classe, A MAGGIORANZA, decide di ammetterlo/a alla classe successiva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ostante l'impegno e l'interesse mostrati siano stati discontinui, tuttavia, per le potenziali abilità mostrate, il Consiglio di Classe, all'unanimità, decide di ammetterlo/a alla classe successiv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ostante l'impegno e l'interesse mostrati siano stati discontinui, tuttavia, per le potenziali abilità mostrate, il Consiglio di Classe, A MAGGIORANZA, decide di ammetterlo/a alla classe successiva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ostante permangano generali difficoltà  di apprendimento, il Consiglio di Classe, considerato il progresso che l'allievo/a ha fatto registrare limitatamente ad alcuni obiettivi, ALL'UNANIMITÀ, decide di ammetterlo/a alla classe successiva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ostante permangano generali difficoltà di apprendimento, il Consiglio di Classe, considerato il progresso che l'allievo/a ha fatto registrare limitatamente agli obiettivi trasversali, A MAGGIORANZA, decide di promuoverlo/a alla classe successiv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9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2" w:hanging="11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ia d’acquisizion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commentRangeStart w:id="0"/>
            <w:r>
              <w:rPr>
                <w:sz w:val="20"/>
                <w:szCs w:val="20"/>
              </w:rPr>
              <w:t>Nonostante gli stimoli continui da parte di tutto il Consiglio di Classe, le strategie adottate, l'allievo/a non ha mostrato il minimo progresso negli obiettivi programmati, pertanto si decide di non ammetterlo/a alla classe successiva.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08" w:top="1134" w:footer="6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a Munafó" w:date="2022-09-02T11:03:00Z" w:initials="M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3">
    <w:altName w:val="Calibri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118745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67030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78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578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7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57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.65pt;mso-wrap-distance-left:9.35pt;mso-wrap-distance-right:0pt;mso-wrap-distance-top:0pt;mso-wrap-distance-bottom:0pt;margin-top:0pt;mso-position-vertical:bottom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57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78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578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7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57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2400" w:type="pct"/>
      <w:jc w:val="center"/>
      <w:tblInd w:w="0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4830"/>
    </w:tblGrid>
    <w:tr>
      <w:trPr/>
      <w:tc>
        <w:tcPr>
          <w:tcW w:w="4830" w:type="dxa"/>
          <w:tcBorders/>
          <w:vAlign w:val="center"/>
        </w:tcPr>
        <w:p>
          <w:pPr>
            <w:pStyle w:val="Footer"/>
            <w:rPr>
              <w:b/>
              <w:b/>
              <w:bCs/>
              <w:caps/>
              <w:color w:val="8496B0"/>
              <w:sz w:val="18"/>
              <w:szCs w:val="18"/>
            </w:rPr>
          </w:pPr>
          <w:r>
            <w:rPr>
              <w:b/>
              <w:bCs/>
              <w:caps/>
              <w:color w:val="8496B0"/>
              <w:sz w:val="18"/>
              <w:szCs w:val="18"/>
            </w:rPr>
            <w:t>Scuola  SECONDARIA I.C. “ FOSCOLO”</w:t>
          </w:r>
        </w:p>
      </w:tc>
    </w:tr>
  </w:tbl>
  <w:p>
    <w:pPr>
      <w:pStyle w:val="Footer"/>
      <w:rPr>
        <w:color w:val="8496B0"/>
      </w:rPr>
    </w:pPr>
    <w:r>
      <w:rPr>
        <w:color w:val="8496B0"/>
      </w:rPr>
    </w:r>
  </w:p>
  <w:p>
    <w:pPr>
      <w:pStyle w:val="Footer"/>
      <w:rPr>
        <w:color w:val="8496B0"/>
      </w:rPr>
    </w:pPr>
    <w:r>
      <w:rPr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317" w:leader="none"/>
      </w:tabs>
      <w:rPr/>
    </w:pPr>
    <w:r>
      <w:rPr>
        <w:rFonts w:eastAsia="Times New Roman" w:cs="Cambria" w:ascii="Cambria" w:hAnsi="Cambria"/>
        <w:color w:val="4F81BD"/>
        <w:sz w:val="24"/>
        <w:szCs w:val="24"/>
      </w:rPr>
      <w:t>Rubrica  Giudizio Globale Apprendimenti II Quadrimestre                Classi Prime-Seco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9:39:00Z</dcterms:created>
  <dc:creator>*</dc:creator>
  <dc:description/>
  <cp:keywords/>
  <dc:language>en-US</dc:language>
  <cp:lastModifiedBy>utente utente</cp:lastModifiedBy>
  <cp:lastPrinted>2016-11-19T17:38:00Z</cp:lastPrinted>
  <dcterms:modified xsi:type="dcterms:W3CDTF">2024-10-12T18:11:00Z</dcterms:modified>
  <cp:revision>14</cp:revision>
  <dc:subject/>
  <dc:title>Rubrica di valutazione degli apprendimenti</dc:title>
</cp:coreProperties>
</file>