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379"/>
        <w:gridCol w:w="56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ttivi trasversali Indicator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40"/>
              </w:rPr>
              <w:t>ITALI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mprensione e produzione della lingua oral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onosce i contenuti essenziali  e riferisce con lessico semplice e non sempre preciso le informazioni acquisit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mprens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cs="Calibri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lla lingua scritta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Decodifica brevi testi di uso quotidiano; riconosce gli elementi essenziali </w:t>
            </w:r>
            <w:r>
              <w:rPr>
                <w:sz w:val="20"/>
                <w:szCs w:val="24"/>
              </w:rPr>
              <w:t>di un testo (5 w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duzione della lingua scritt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 xml:space="preserve">Sintassi elementare con alcuni errori  morfo-ortografici. Lessico semplice e ripetitivo; accettabile aderenza alla traccia con sviluppo approssimativ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iflessione sulla lingu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ind w:left="34" w:hanging="0"/>
              <w:rPr>
                <w:sz w:val="20"/>
              </w:rPr>
            </w:pPr>
            <w:r>
              <w:rPr>
                <w:sz w:val="20"/>
              </w:rPr>
              <w:t>Sa riconoscere e utilizzare con qualche incertezza le principali strutture morfosintattich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379"/>
        <w:gridCol w:w="56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ttivi trasversali Indicator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40"/>
              </w:rPr>
              <w:t>STO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oscere gli eventi e i processi storic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4"/>
              </w:rPr>
              <w:t>Conoscere in maniera essenziale i contenuti disciplinari e, guidato, saperli collocare nel tempo utilizzando alcune date di riferiment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rganizzare le conoscenz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  <w:szCs w:val="24"/>
              </w:rPr>
              <w:t>Se guidato, saper stabilire semplici collegamenti con difficoltà ad effettuare elementari relazioni causa -eff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tilizzare fonti, metodi e strument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jc w:val="both"/>
              <w:rPr/>
            </w:pPr>
            <w:r>
              <w:rPr>
                <w:sz w:val="20"/>
                <w:szCs w:val="24"/>
              </w:rPr>
              <w:t xml:space="preserve">Saper </w:t>
            </w:r>
            <w:bookmarkStart w:id="0" w:name="_GoBack"/>
            <w:bookmarkEnd w:id="0"/>
            <w:r>
              <w:rPr>
                <w:sz w:val="20"/>
                <w:szCs w:val="24"/>
              </w:rPr>
              <w:t>analizzare semplici fonti estrapolando informazioni essenzia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18"/>
              </w:rPr>
              <w:t>utilizzare il lessico specific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jc w:val="both"/>
              <w:rPr/>
            </w:pPr>
            <w:r>
              <w:rPr>
                <w:sz w:val="20"/>
                <w:szCs w:val="24"/>
              </w:rPr>
              <w:t>Cogliere il senso di semplici domande e rispondere in maniera comprensibile, utilizzando il lessico di base della disciplin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379"/>
        <w:gridCol w:w="56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ttivi trasversali Indicator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40"/>
              </w:rPr>
              <w:t>GEOGRAF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18"/>
              </w:rPr>
              <w:t>Orientarsi nello spazi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Se guidato, sapersi orientare sulle carte e sul territorio e stabilire posizioni di luoghi geografici, mediante sistemi di riferimento convenzionali e non.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oscere l’ambiente fisico e uman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Conoscere in maniera essenziale e, guidato, saper localizzare i principali elementi naturali e antropici del paesaggio e delle grandi regioni europee e/o extraeurope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dividuare l’interdipendenza di fatti e fenomen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Se guidato, saper individuare l’interdipendenza dei principali fatti e fenomeni su scala europea e/o extraeurope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inguaggi della geograficit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Saper leggere alcuni tipi di carte geografiche e utilizzare qualche strumento di supporto. Saper esporre i concetti in maniera semplice, utilizzando il lessico di base della disciplin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379"/>
        <w:gridCol w:w="56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ttivi trasversali Indicator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40"/>
              </w:rPr>
              <w:t>LINGUE STRANI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ompr</w:t>
            </w:r>
            <w:r>
              <w:rPr>
                <w:rFonts w:cs="Calibri"/>
                <w:spacing w:val="1"/>
              </w:rPr>
              <w:t>en</w:t>
            </w:r>
            <w:r>
              <w:rPr>
                <w:rFonts w:cs="Calibri"/>
              </w:rPr>
              <w:t>sio</w:t>
            </w:r>
            <w:r>
              <w:rPr>
                <w:rFonts w:cs="Calibri"/>
                <w:spacing w:val="1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2"/>
              </w:rPr>
              <w:t xml:space="preserve"> 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 xml:space="preserve">rale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omprende gli elementi essenziali di un messaggio orale su argomenti familiari inerenti alla scuola, al tempo libero, alla famiglia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cs="Calibri"/>
              </w:rPr>
              <w:t>Compr</w:t>
            </w:r>
            <w:r>
              <w:rPr>
                <w:rFonts w:cs="Calibri"/>
                <w:spacing w:val="1"/>
              </w:rPr>
              <w:t>en</w:t>
            </w:r>
            <w:r>
              <w:rPr>
                <w:rFonts w:cs="Calibri"/>
              </w:rPr>
              <w:t>sio</w:t>
            </w:r>
            <w:r>
              <w:rPr>
                <w:rFonts w:cs="Calibri"/>
                <w:spacing w:val="1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2"/>
              </w:rPr>
              <w:t xml:space="preserve"> </w:t>
            </w:r>
            <w:r>
              <w:rPr>
                <w:rFonts w:cs="Calibri"/>
              </w:rPr>
              <w:t>scr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t</w:t>
            </w:r>
            <w:r>
              <w:rPr>
                <w:rFonts w:cs="Calibri"/>
              </w:rPr>
              <w:t>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Legge con accettabile pronuncia e individua le informazioni principali in brevi e semplici testi di uso quotidian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position w:val="1"/>
              </w:rPr>
              <w:t>Prod</w:t>
            </w:r>
            <w:r>
              <w:rPr>
                <w:rFonts w:cs="Calibri"/>
                <w:spacing w:val="-1"/>
                <w:position w:val="1"/>
              </w:rPr>
              <w:t>u</w:t>
            </w:r>
            <w:r>
              <w:rPr>
                <w:rFonts w:cs="Calibri"/>
                <w:position w:val="1"/>
              </w:rPr>
              <w:t>zi</w:t>
            </w:r>
            <w:r>
              <w:rPr>
                <w:rFonts w:cs="Calibri"/>
                <w:spacing w:val="1"/>
                <w:position w:val="1"/>
              </w:rPr>
              <w:t>on</w:t>
            </w:r>
            <w:r>
              <w:rPr>
                <w:rFonts w:cs="Calibri"/>
                <w:position w:val="1"/>
              </w:rPr>
              <w:t>e</w:t>
            </w:r>
            <w:r>
              <w:rPr>
                <w:rFonts w:cs="Calibri"/>
                <w:spacing w:val="-10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cs="Calibri"/>
              </w:rPr>
              <w:t>i</w:t>
            </w:r>
            <w:r>
              <w:rPr>
                <w:rFonts w:cs="Calibri"/>
                <w:spacing w:val="1"/>
              </w:rPr>
              <w:t>n</w:t>
            </w:r>
            <w:r>
              <w:rPr>
                <w:rFonts w:cs="Calibri"/>
                <w:spacing w:val="-1"/>
              </w:rPr>
              <w:t>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razio</w:t>
            </w:r>
            <w:r>
              <w:rPr>
                <w:rFonts w:cs="Calibri"/>
                <w:spacing w:val="1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0"/>
              </w:rPr>
              <w:t xml:space="preserve"> 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ral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Si esprime in modo essenzialmente corretto e interagisce, con minima efficacia e autonomia, in semplici scambi dialogic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cs="Calibri"/>
                <w:position w:val="1"/>
              </w:rPr>
              <w:t>Prod</w:t>
            </w:r>
            <w:r>
              <w:rPr>
                <w:rFonts w:cs="Calibri"/>
                <w:spacing w:val="-1"/>
                <w:position w:val="1"/>
              </w:rPr>
              <w:t>u</w:t>
            </w:r>
            <w:r>
              <w:rPr>
                <w:rFonts w:cs="Calibri"/>
                <w:position w:val="1"/>
              </w:rPr>
              <w:t>zi</w:t>
            </w:r>
            <w:r>
              <w:rPr>
                <w:rFonts w:cs="Calibri"/>
                <w:spacing w:val="1"/>
                <w:position w:val="1"/>
              </w:rPr>
              <w:t>on</w:t>
            </w:r>
            <w:r>
              <w:rPr>
                <w:rFonts w:cs="Calibri"/>
                <w:position w:val="1"/>
              </w:rPr>
              <w:t>e</w:t>
            </w:r>
            <w:r>
              <w:rPr>
                <w:rFonts w:cs="Calibri"/>
                <w:spacing w:val="-10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s</w:t>
            </w:r>
            <w:r>
              <w:rPr>
                <w:rFonts w:cs="Calibri"/>
                <w:spacing w:val="2"/>
                <w:position w:val="1"/>
              </w:rPr>
              <w:t>c</w:t>
            </w:r>
            <w:r>
              <w:rPr>
                <w:rFonts w:cs="Calibri"/>
                <w:position w:val="1"/>
              </w:rPr>
              <w:t>ri</w:t>
            </w:r>
            <w:r>
              <w:rPr>
                <w:rFonts w:cs="Calibri"/>
                <w:spacing w:val="1"/>
                <w:position w:val="1"/>
              </w:rPr>
              <w:t>t</w:t>
            </w:r>
            <w:r>
              <w:rPr>
                <w:rFonts w:cs="Calibri"/>
                <w:spacing w:val="-1"/>
                <w:position w:val="1"/>
              </w:rPr>
              <w:t>t</w:t>
            </w:r>
            <w:r>
              <w:rPr>
                <w:rFonts w:cs="Calibri"/>
                <w:position w:val="1"/>
              </w:rPr>
              <w:t>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Produce messaggi e testi in modo essenzialmente corretto, con minima efficacia e autonomia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position w:val="1"/>
              </w:rPr>
              <w:t>Riflessione sulla lingu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position w:val="1"/>
              </w:rPr>
              <w:t>e sull’apprendimen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>Risponde a qualche domanda di cultura e civiltà con l’ausilio della L1. Confronta elementi linguistici e culturali della lingua straniera con la propria ed accetta la diversità con rispetto. Sa elaborare minime strategie di studi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379"/>
        <w:gridCol w:w="56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ttivi trasversali Indicator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40"/>
              </w:rPr>
              <w:t>MATEMAT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oscenza degli elementi specifici della disciplina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Conoscere gli elementi specifici della disciplina in modo essenzial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plicazione di regole, formule e procedimenti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Applicare le regole, le formule e i procedimenti in maniera sostanzialmente corrett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dentificazione delle procedure di risoluzione dei problemi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Identificare alcune procedure di risoluzione dei problem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mprensione e utilizzo del linguaggio grafico e simbolic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Comprendere e utilizzare il linguaggio grafico e simbolico in modo quasi sempre adeguat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379"/>
        <w:gridCol w:w="56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ttivi trasversali Indicator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40"/>
              </w:rPr>
              <w:t>SCIEN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oscenza degli argoment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La conoscenza degli argomenti è stata acquisita per linee essenziali e/o esposta in modo mnemonic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Osservazione di fatti e fenomeni; individuazione di analogie e differenze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L’osservazione di fatti e fenomeni e l’individuazione di analogie e differenze avviene con alcune incertezz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rmulazione di ipotesi e loro verifica, anche sperimental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Individuare relazioni di causa-effetto in contesti semplici. Analizzare risultati e attendibilità delle ipotesi di un esperimento incontrando qualche difficoltà nel formulare sintes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mprensione ed uso di linguaggi specific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La comprensione ed l’uso del linguaggio specifico è accettabil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379"/>
        <w:gridCol w:w="56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ttivi trasversali Indicator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40"/>
              </w:rPr>
              <w:t>TECNOLOG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servazione ed analisi della realtà tecnica in relazione all’uomo e all’ambien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Analizzare e spiegare semplici meccanismi attraverso un'osservazione essenz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gettazione realizzazione e verifica delle esperienze lavorativ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Realizzare gli elaborati grafici in modo essenziale; usare gli strumenti tecnici in modo sufficientemente corr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oscenze tecniche e tecnologich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Conoscere ed usare le tecniche più sempli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mprensione ed uso di linguaggi specific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Usare il linguaggio tecnico in modo sufficientemente corr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379"/>
        <w:gridCol w:w="56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ttivi trasversali Indicator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40"/>
              </w:rPr>
              <w:t>A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oscere, descrivere e comprendere il linguaggio visivo, utilizzando la terminologia specific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Saper osservare e descrivere semplici immagini, utilizzando, con qualche incertezza,  la terminologia specif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oscere ed utilizzare le tecniche specifich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Conoscere ed applicare, guidato, strumenti e tecniche espressiv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durre e rielaborare messaggi visiv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Saper realizzare, per imitazione, semplici elabor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ggere e interpretare opere del patrimonio artistico; riconoscere stili e artisti di epoche divers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Saper individuare le linee essenziali di un’opera d’arte  o di un bene artist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379"/>
        <w:gridCol w:w="56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ttivi trasversali Indicator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40"/>
              </w:rPr>
              <w:t>MUS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mprensione ed uso della grammatica musicale e del linguaggio specific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Cs w:val="20"/>
              </w:rPr>
              <w:t>Riconoscere e decodificare, con qualche incertezza, la notazione tradizionale ed utilizzare il lessico specifico in maniera sempl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oscenza di tecniche vocali e strumentali; espressione vocale ed uso di mezzi strumental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Cs w:val="20"/>
              </w:rPr>
              <w:t>Conoscere, in generale, le tecniche per l’ uso della voce e di uno strumento; eseguire brani vocali e strumentali  tecnicamente semplici, con qualche insicur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scolto e comprensione di fenomeni sonori e di messaggi musical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Cs w:val="20"/>
              </w:rPr>
              <w:t>Saper esplorare e discriminare, attraverso  un ascolto guidato,  eventi sonori  piuttosto riconoscibi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oscenza ed individuazione di caratteristiche, opere e protagonisti delle varie epoche storico-musical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Cs w:val="20"/>
              </w:rPr>
              <w:t>Conoscere e interpretare, in modo essenziale, gli aspetti fondamentali delle tradizioni musicali del pass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708" w:top="764" w:footer="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</w:rPr>
      <w:t xml:space="preserve">GRIGLIA  OBIETTIVI  MINIMI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Calibri" w:cs="Candara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5:59:00Z</dcterms:created>
  <dc:creator>*</dc:creator>
  <dc:description/>
  <cp:keywords/>
  <dc:language>en-US</dc:language>
  <cp:lastModifiedBy>Giusi</cp:lastModifiedBy>
  <cp:lastPrinted>2013-09-04T07:16:00Z</cp:lastPrinted>
  <dcterms:modified xsi:type="dcterms:W3CDTF">2021-10-24T14:35:00Z</dcterms:modified>
  <cp:revision>4</cp:revision>
  <dc:subject/>
  <dc:title/>
</cp:coreProperties>
</file>