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670"/>
        <w:gridCol w:w="1101"/>
        <w:gridCol w:w="4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ettivi trasversali Indica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Descrittor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meric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Alunni</w:t>
            </w:r>
          </w:p>
        </w:tc>
      </w:tr>
      <w:tr>
        <w:trPr>
          <w:trHeight w:val="87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it-IT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it-IT"/>
              </w:rPr>
              <w:t>Acquisizione delle capacità coordinative e delle capacità condizional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con piena padronanza tutte le capacità condizionali e coordinative affrontate e sa utilizzarle e trasferirle nei diversi contesti motor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center" w:pos="442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con padronanza tutte le capacità condizionali e coordinative affrontate e sa utilizzarle e a volte trasferirle nei diversi contesti motor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pienamente acquisito tutte le capacità condizionali e coordinative affrontate e sa utilizzarle in contesti not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tutte le capacità condizionali e coordinative affrontate e sa utilizzarle adeguatament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le capacità condizionali e coordinative affrontat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solo parzialmente le capacità condizionali e coordinative affrontat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n ha acquisito nessuna delle capacità condizionali e coordinative affrontat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 in modo preciso le regole e le tecniche ludico-sportive e sa applicarle correttamente in tutte le situazion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in modo preciso le regole e le tecniche ludico-sportive e sa applicarle con padronanza in tutte le situazion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in modo preciso le regole e le tecniche  ludico-sportive e sa applicarle correttamente in tutte le situazion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le regole ludico-sportive e sa applicarle in quasi tutte le situazion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in modo abbastanza preciso le regole e le tecniche ludico-sportive e le applica quasi sempre in modo corrett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le regole e le tecniche ludico-sportive ma non sempre le applica in modo corrett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it-IT"/>
              </w:rPr>
            </w:r>
          </w:p>
        </w:tc>
      </w:tr>
      <w:tr>
        <w:trPr>
          <w:trHeight w:val="6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solo alcune regole e le tecniche ludico-sportive e le applica raramente in modo corrett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22" w:hanging="74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solo in parte alcune regole e le tecniche ludico-sportive e non sa applicarle correttament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Acquisizione del linguaggio motorio specific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il linguaggio del corpo in modo  approfondito e tecnicamente corr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il linguaggio del corpo in modo pieno e tecnicamente adeguat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acquisito il linguaggio del corpo in modo adeguat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 una buona conoscenza del linguaggio del corp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una conoscenza di base del linguaggio del corp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 una scarsa conoscenza del linguaggio del corp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n ha acquisito il linguaggio del corp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it-IT"/>
              </w:rPr>
              <w:t>Conoscenza degli elementi per un corretto rapporto tra attività fisica e benesser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°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approfonditamente gli argomenti teorici trattati ed è in grado di utilizzarli in altri contest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gli argomenti teorici trattati ed è in grado di utilizzarli in altri contest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gli argomenti teorici trattati in modo completo e a volte è in grado di utilizzarli in altri contest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gli argomenti teorici trattati in modo completo</w:t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° livel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gli argomenti teorici trattati in modo generic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osce gli argomenti teorici trattati in modo superficiale e incomplet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n ha alcuna conoscenza degli argomenti teorici trattat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1134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GRIGLIA  OBIETTIVI  EDUCAZIONE FISICA  PER LIVELL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26:00Z</dcterms:created>
  <dc:creator>*</dc:creator>
  <dc:description/>
  <cp:keywords/>
  <dc:language>en-US</dc:language>
  <cp:lastModifiedBy>Giusi</cp:lastModifiedBy>
  <cp:lastPrinted>2013-09-04T07:16:00Z</cp:lastPrinted>
  <dcterms:modified xsi:type="dcterms:W3CDTF">2021-10-24T16:14:00Z</dcterms:modified>
  <cp:revision>5</cp:revision>
  <dc:subject/>
  <dc:title/>
</cp:coreProperties>
</file>