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35"/>
        <w:gridCol w:w="6242"/>
        <w:gridCol w:w="925"/>
      </w:tblGrid>
      <w:tr>
        <w:trPr>
          <w:trHeight w:val="519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’alunno/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biettivi trasversali Indicator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Fasc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scrittor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oscenza e comprensione messaggi orali e scritti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 approfondisce le conoscenze, applicandole con padronanza e rielaborazione personal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 applica le conoscenze operando con consapevolezza e pertinen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d organizza in maniera autonoma informazion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e applica con discreta autonomia le conoscenz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gli elementi essenziali di messagg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comprende superficialmente i contenut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superficialmente i contenuti a causa di abilità di base non ancora consolidat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 xml:space="preserve">mostra difficoltà nella comprensione di un messaggio a causa di carenze nella preparazione di base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quanto concerne la produzione, l’alunno/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zione messaggi orali e scritti e uso dei linguaggi specific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labora organicamente, in maniera esaustiva, con ricchezza e proprietà di linguaggio, i contenuti, anche con il supporto digitale, dimostrando di possedere efficacia comunicativa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rime i contenuti con precisione e chiarezza argomentativa, anche con il supporto digitale, dimostrando un uso appropriato dei linguaggi specifici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rime i contenuti, con precisione e chiarezza, dimostrando un uso adeguato dei linguaggi specifici,  anche in modalità digital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one i contenuti con linearità, anche in modalità digitale, utilizzando i linguaggi specifici in modo generico ma adeguato al contesto.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one i contenuti in maniera complessivamente lineare, utilizzando in modo approssimativo i linguaggi specifici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approssimativo con un uso incerto dei linguaggi specific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stentato e frammentario con improprietà di linguaggi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confuso e scorrett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52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ied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o strumenti e procedur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na padronanza completa delle abilità, mostrando una capacità consolidata nell'applicare anche nuove strategie in modo autonomo e innovativ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na padronanza delle abilità, riuscendo ad applicare strategie già sperimentate con sicurezza e precision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buona padronanza delle abilità, riuscendo a gestirle in modo autonomo, ma senza introdurre nuovi approcc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discreta padronanza delle abilità, con alcune incertezze, ma è generalmente in grado di gestire la maggior parte delle situazion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una parziale padronanza delle abilità richieste </w:t>
            </w:r>
            <w:r>
              <w:rPr>
                <w:rFonts w:cs="CIDFont+F3;Calibri" w:ascii="CIDFont+F3;Calibri" w:hAnsi="CIDFont+F3;Calibri"/>
                <w:b/>
                <w:bCs/>
                <w:sz w:val="20"/>
                <w:szCs w:val="20"/>
                <w:lang w:eastAsia="it-IT"/>
              </w:rPr>
              <w:t>oppure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  le abilità minime previste in base al percorso individua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parziale padronanza solo di alcune abilità, con molte aree ancora da consolid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29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trike/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padronanza molto limitata delle abilità e notevoli difficoltà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abilità</w:t>
            </w:r>
            <w:r>
              <w:rPr>
                <w:sz w:val="20"/>
              </w:rPr>
              <w:t xml:space="preserve"> inadeguate </w:t>
            </w:r>
            <w:r>
              <w:rPr>
                <w:b/>
                <w:bCs/>
                <w:sz w:val="20"/>
              </w:rPr>
              <w:t xml:space="preserve">oppure </w:t>
            </w:r>
            <w:r>
              <w:rPr>
                <w:sz w:val="20"/>
              </w:rPr>
              <w:t>non possiede le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 abilità di base necessarie</w:t>
            </w:r>
            <w:r>
              <w:rPr>
                <w:sz w:val="20"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Nell’apprendimento, rispetto alla situazione di partenza, l’alunno/a ha evidenziat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essi nell’apprendimen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un progresso lodevole infatti ha raggiunto un livello eccellente in tutte le aree di competenz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un progresso notevole. Le competenze acquisite sono avanzate e quasi tutte le lacune/incertezze sono state superat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eastAsia="CIDFont+F3;Calibri" w:cs="CIDFont+F3;Calibri" w:ascii="CIDFont+F3;Calibri" w:hAnsi="CIDFont+F3;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marcato, acquisendo competenze solide in quasi tutte le aree inizialmente debol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significativo. Ha migliorato in modo evidente le proprie competenze in più aree, colmando la maggior parte delle lacune/incertezze inizial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medio. Ha registrato miglioramenti in diverse aree, anche se rimangono alcune competenze da sviluppare ulteriorment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progressi moderati. Sebbene non completi, si sono visti miglioramenti tangibili in alcune aree chiav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progressi limitati/ piccoli segnali di progresso ma non completi. Ha palesato miglioramenti nelle competenze ma marginali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nessuna evidenza di cambiamenti o progressi rispetto alla situazione iniziale. Le competenze acquisite sono limitate e la maggior parte delle lacune permane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 livello di competenze raggiunto risult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avanzato, pertanto l’alunno/a è ammesso/a agli esami di stato conclusivi del primo cicl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avanzato, pertanto l’alunno/a è ammesso/a agli esami di stato conclusivi del primo cicl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</w:t>
            </w:r>
            <w:r>
              <w:rPr>
                <w:b/>
                <w:sz w:val="18"/>
              </w:rPr>
              <w:t>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intermedio, pertanto l’alunno/a è ammesso/a agli esami di stato conclusivi del primo cicl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intermedio, pertanto l’alunno/a è ammesso/a agli esami di stato conclusivi del primo cicl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ase, pertanto l’alunno è ammesso agli esami di stato conclusivi del primo ciclo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In via d’acquisizione, </w:t>
            </w:r>
            <w:r>
              <w:rPr>
                <w:sz w:val="20"/>
              </w:rPr>
              <w:t>nonostante le opportune strategie e interventi elargit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In via d’acquisizione</w:t>
            </w:r>
            <w:r>
              <w:rPr>
                <w:sz w:val="20"/>
              </w:rPr>
              <w:t>, nonostante le opportune strategie e interventi elargiti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1274" w:gutter="0" w:header="708" w:top="1134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3">
    <w:altName w:val="Calibri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25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4961"/>
    </w:tblGrid>
    <w:tr>
      <w:trPr/>
      <w:tc>
        <w:tcPr>
          <w:tcW w:w="4961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bCs/>
              <w:caps/>
              <w:color w:val="8496B0"/>
              <w:sz w:val="18"/>
              <w:szCs w:val="18"/>
            </w:rPr>
          </w:pPr>
          <w:r>
            <w:rPr>
              <w:b/>
              <w:bCs/>
              <w:caps/>
              <w:color w:val="8496B0"/>
              <w:sz w:val="18"/>
              <w:szCs w:val="18"/>
            </w:rPr>
            <w:t>Scuola  SECONDARIA I.C. “ FOSCOLO”</w:t>
          </w:r>
        </w:p>
      </w:tc>
    </w:tr>
  </w:tbl>
  <w:p>
    <w:pPr>
      <w:pStyle w:val="Footer"/>
      <w:rPr>
        <w:color w:val="8496B0"/>
      </w:rPr>
    </w:pPr>
    <w:r>
      <w:rPr>
        <w:color w:val="8496B0"/>
      </w:rPr>
    </w:r>
  </w:p>
  <w:p>
    <w:pPr>
      <w:pStyle w:val="Footer"/>
      <w:rPr>
        <w:color w:val="8496B0"/>
      </w:rPr>
    </w:pPr>
    <w:r>
      <w:rPr>
        <w:color w:val="8496B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317" w:leader="none"/>
      </w:tabs>
      <w:rPr>
        <w:sz w:val="28"/>
      </w:rPr>
    </w:pPr>
    <w:r>
      <w:rPr>
        <w:rFonts w:eastAsia="Times New Roman" w:cs="Cambria" w:ascii="Cambria" w:hAnsi="Cambria"/>
        <w:color w:val="4F81BD"/>
        <w:sz w:val="24"/>
        <w:szCs w:val="24"/>
      </w:rPr>
      <w:t xml:space="preserve">Rubrica  Giudizio Globale Apprendimenti II Quadrimestre                                                    Classi Terze 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8:38:00Z</dcterms:created>
  <dc:creator>*</dc:creator>
  <dc:description/>
  <cp:keywords/>
  <dc:language>en-US</dc:language>
  <cp:lastModifiedBy>utente utente</cp:lastModifiedBy>
  <cp:lastPrinted>2016-11-19T17:38:00Z</cp:lastPrinted>
  <dcterms:modified xsi:type="dcterms:W3CDTF">2024-10-12T17:59:00Z</dcterms:modified>
  <cp:revision>9</cp:revision>
  <dc:subject/>
  <dc:title>Rubrica di valutazione degli apprendimenti</dc:title>
</cp:coreProperties>
</file>