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5812"/>
        <w:gridCol w:w="992"/>
        <w:gridCol w:w="55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iettivi trasversali Indic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Descri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meric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Alunni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OSCERE GLI EVENTI E I PROCESSI STORIC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nosce in maniera approfondita i contenuti disciplinari e li sa   collocare con sicurezza nel te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Conosce in maniera esauriente i contenuti disciplinari e li sa collocare correttamente nel temp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nosce in maniera completa i contenuti disciplinari e sa collocare nel tempo gli avvenimenti fondamental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nosce in maniera globale i contenuti disciplinari e sa collocare nel tempo la maggior parte dei fondamentali avvenimenti tratta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nosce in maniera essenziale i contenuti disciplinari e, guidato, sa collocarli nel tempo utilizzando alcune date di riferimen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Conosce solo parzialmente e in modo poco organizzato gli avvenimenti trattat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nosce in modo lacunoso e confuso gli avvenimenti tratta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RGANIZZARE LE CONOSCENZ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 operare collegamenti in maniera organica e funzionale e stabilire con padronanza relazioni causa- effet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 operare con sicurezza collegamenti e stabilire in maniera autonoma relazioni causa eff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 operare con sicurezza alcuni collegamenti e stabilire adeguatamente relazioni causa-eff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 operare correttamente alcuni collegamenti e stabilire le principali relazioni causa-effet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e guidato, sa effettuare, semplici collegamenti e individuare elementari relazioni causa -effet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e guidato, sa stabilire semplici collegamenti, ma incontra difficoltà ad effettuare elementari relazioni causa -eff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eppure guidato sa stabilire elementari collegamenti e relazioni causa-effet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TILIZZARE FONTI, METODI E STRUMENT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 analizzare in modo approfondit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informazioni ricavandole da varie tipologie di fonti, rielaborando le conoscenze in modo autonomo e pers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 analizzare c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precisione fonti diverse, rielaborando le conoscenze in modo autonom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Sa analizzare in modo appropriato le fonti, rielaborando adeguatamente le conoscenz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Sa analizzare in modo adeguato le fonti, rielaborando globalmente le informazioni acquisi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Sa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it-IT"/>
              </w:rPr>
              <w:t>analizzare semplici fonti estrapolando informazioni essenzi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che se guidato sa analizzare solo parzialmente semplici font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che se guidato non sa analizzare nemmeno parzialmente semplici font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UTILIZZARE IL LESSICO SPECIF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sz w:val="18"/>
                <w:szCs w:val="18"/>
              </w:rPr>
              <w:t>1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Sa esporre i concetti con ordine e chiarezza usando con competenza e precisione termini appropriati e specific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Sa esporre i concetti con ordine e chiarezza, utilizzando con precisione i termini specific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Sa esporre i concetti con ordine, usando in modo appropriato i termini specifici della disciplin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 esporre i concetti con ordine, facendo uso in modo adeguato di termini specifi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glie il senso di semplici domande e risponde in maniera comprensibile, utilizzando il lessico di base della discipli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n sempre coglie il senso di semplici domande e risponde in modo poco pertinente e comprensibi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n è in grado di rispondere, nemmeno se guidato, a semplici domand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1134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GRIGLIA  OBIETTIVI   </w:t>
    </w:r>
    <w:r>
      <w:rPr>
        <w:sz w:val="28"/>
        <w:u w:val="single"/>
      </w:rPr>
      <w:t>STORIA</w:t>
    </w:r>
    <w:r>
      <w:rPr>
        <w:sz w:val="28"/>
      </w:rPr>
      <w:t xml:space="preserve">    PER LIVELLI 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40:00Z</dcterms:created>
  <dc:creator>*</dc:creator>
  <dc:description/>
  <cp:keywords/>
  <dc:language>en-US</dc:language>
  <cp:lastModifiedBy>Samsung</cp:lastModifiedBy>
  <cp:lastPrinted>2013-09-04T07:16:00Z</cp:lastPrinted>
  <dcterms:modified xsi:type="dcterms:W3CDTF">2013-09-19T20:06:00Z</dcterms:modified>
  <cp:revision>4</cp:revision>
  <dc:subject/>
  <dc:title/>
</cp:coreProperties>
</file>