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5954"/>
        <w:gridCol w:w="99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Fas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Descri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numeric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Alunni</w:t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R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1°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orientarsi con sicurezza e precisione sulle carte e sul territorio e stabilire posizioni di luoghi geografici mediante sistemi di riferimento convenzionali e no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orientarsi con sicurezza sulle carte e sul territorio e stabilire posizioni di luoghi geografici, mediante sistemi di riferimento convenzionali e non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orientarsi in modo adeguato sulle carte e sul territorio e stabilire posizioni di luoghi geografici, mediante sistemi di riferimento convenzionali e non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orientarsi correttamente sulle carte e sul territorio e stabilire posizioni di luoghi geografici, mediante sistemi di riferimento convenzionali e non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guidato, sa orientarsi sulle carte e sul territorio e stabilire posizioni di luoghi geografici, mediante sistemi di riferimento convenzionali e non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che se guidato, non sempre riesce ad orientarsi sulle carte e sul territorio e a stabilire posizioni di luoghi geografici, mediante sistemi di riferimento convenzionali e non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è in grado di orientarsi sulle carte e sul territorio e di stabilire posizioni di luoghi geografici, nemmeno se guidato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OSCERE L’AMBIENTE FISICO E UM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 in modo approfondito e sa localizzare con sicurezza gli elementi naturali e antropici del paesaggio e delle grandi regioni europee e/o extraeurope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 in maniera esauriente e sa localizzare con sicurezza gli elementi naturali e antropici del paesaggio e delle grandi regioni europee e/o extraeurope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 in maniera completa e sa localizzare in modo appropriato gli elementi naturali e antropici del paesaggio e delle grandi regioni europee e/o extraeurope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 in maniera globale e sa localizzare i principali elementi naturali e antropici del paesaggio e delle grandi regioni europee e/o extraeurope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3°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osce in maniera essenziale e, guidato, sa localizzare i principali elementi naturali e antropici del paesaggio e delle grandi regioni europee e/o extraeurope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 in modo parziale i principali elementi geografici e, guidato, sa collocarli nello spaz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 in modo frammentario i principali elementi geografici e, anche se guidato, non sa collocarli nello spaz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VIDUARE L’INTERDIPENDENZA DI FATTI E FENOME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 in maniera organica, nella complessità territoriale, l’interdipendenza di fatti e fenomeni di natura diversa su scala europea e/o extraeurop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 con sicurezza, nella complessità territoriale, l’interdipendenza di fatti e fenomeni di natura diversa su scala europea e/o extraeurop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 in modo appropriato, nella complessità territoriale, l’interdipendenza di fatti e fenomeni di natura diversa su scala europea e/o extraeurope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vidua in modo adeguato, nella complessità territoriale, l’interdipendenza dei principali fatti e fenomeni su scala europea e/o extraeurope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guidato, sa individuare l’interdipendenza dei principali fatti e fenomeni su scala europea e/o extraeurope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che se guidato, non sempre sa individuare l’interdipendenza dei principali fatti e fenomeni su scala europea e/o extraeurope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che se guidato, non sa individuare i principali fatti e fenomeni geografici nello spaz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AGGI DELLA GEOGRAFICITA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 leggere con sicurezza e padronanza vari tipi di carte geografiche e utilizzare in modo appropriato altri strumenti di supporto. Sa esporre i concetti con ordine e chiarezza, usando con competenza e precisione termini appropriati e specifi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 leggere con sicurezza vari tipi di carte geografiche e utilizzare in modo appropriato altri strumenti di supporto. Sa esporre i concetti con ordine e chiarezza e utilizza con precisione i termini specifi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 leggere in modo adeguato vari tipi di carte geografiche e utilizzare altri strumenti di supporto. Sa esporre i concetti con ordine, usando in modo pertinente i termini specifici della discipli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leggere correttamente vari tipi di carte geografiche e utilizzare altri strumenti di supporto. Sa esporre i concetti con ordine, utilizzando i termini specifici della disciplin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sz w:val="16"/>
              </w:rPr>
            </w:pPr>
            <w:r>
              <w:rPr>
                <w:sz w:val="16"/>
              </w:rPr>
              <w:t>livel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 leggere alcuni tipi di carte geografiche e utilizzare qualche strumento di supporto. Sa esporre i concetti in maniera semplice, utilizzando il lessico di base della discipli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dato, legge in modo incerto le carte geografiche e utilizza con approssimazione gli strumenti di supporto. Non sempre espone i concetti in modo pertinente e comprensibi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che se guidato, non sa leggere le carte geografiche né utilizzare gli strumenti di supporto. Non è in grado di rispondere, inoltre, a semplici domand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8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GRIGLIA  OBIETTIVI </w:t>
    </w:r>
    <w:r>
      <w:rPr>
        <w:sz w:val="28"/>
        <w:u w:val="single"/>
      </w:rPr>
      <w:t>GEOGRAFIA</w:t>
    </w:r>
    <w:r>
      <w:rPr>
        <w:sz w:val="28"/>
      </w:rPr>
      <w:t xml:space="preserve">… PER LIVELLI 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;Candara" w:hAnsi="Candara;Candara" w:eastAsia="Calibri" w:cs="Candara;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20:00Z</dcterms:created>
  <dc:creator>*</dc:creator>
  <dc:description/>
  <dc:language>en-US</dc:language>
  <cp:lastModifiedBy>Michaela</cp:lastModifiedBy>
  <cp:lastPrinted>2013-09-04T07:16:00Z</cp:lastPrinted>
  <dcterms:modified xsi:type="dcterms:W3CDTF">2013-09-09T12:20:00Z</dcterms:modified>
  <cp:revision>2</cp:revision>
  <dc:subject/>
  <dc:title/>
</cp:coreProperties>
</file>