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</w:rPr>
        <w:t>Spett.le ISTITUTO COMPRENSIVO "FOSCOLO"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S.ANTONIN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8051 BARCELLONA POZZO DI GOTTO (M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Gara per l’affidamento dei lavori  </w:t>
      </w:r>
      <w:r>
        <w:rPr>
          <w:rFonts w:cs="Times New Roman" w:ascii="Times New Roman" w:hAnsi="Times New Roman"/>
          <w:b/>
          <w:sz w:val="22"/>
          <w:szCs w:val="22"/>
        </w:rPr>
        <w:t>"Riqualificazione degli edifici pubblici scolastici Istituto Comprensivo "Foscolo" - Lavori presso Istituto Via Fondaconuovo- Istituto Via Villa e Via Nino Bixio del Comune di Barcellona P.G. (ME) ex MEEE02400P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color w:val="000000"/>
          <w:lang w:val="en-US"/>
        </w:rPr>
        <w:t>IG: 613131378B CUP: B68G10001280007 -  B68G10001180007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zione appaltante Istituto Comprensivo “Foscolo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une di Barcellona Pozzo di Gotto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  <w:b/>
          <w:bCs/>
        </w:rPr>
        <w:t>Provincia di Messin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3512812212"/>
      <w:bookmarkStart w:id="1" w:name="__Fieldmark__0_3512812212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3512812212"/>
      <w:bookmarkStart w:id="3" w:name="__Fieldmark__1_3512812212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3512812212"/>
      <w:bookmarkStart w:id="5" w:name="__Fieldmark__2_3512812212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12:00Z</dcterms:created>
  <dc:creator>Marta Camposeo</dc:creator>
  <dc:description/>
  <dc:language>en-US</dc:language>
  <cp:lastModifiedBy>Michaela</cp:lastModifiedBy>
  <dcterms:modified xsi:type="dcterms:W3CDTF">2015-02-12T18:20:00Z</dcterms:modified>
  <cp:revision>3</cp:revision>
  <dc:subject/>
  <dc:title/>
</cp:coreProperties>
</file>