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DICHIARAZIONE SOSTITUTIVA</w:t>
      </w:r>
    </w:p>
    <w:p>
      <w:pPr>
        <w:pStyle w:val="Normal"/>
        <w:jc w:val="center"/>
        <w:rPr/>
      </w:pPr>
      <w:r>
        <w:rPr/>
        <w:t>resa ai sensi degli art. 46 e 47 del D.P.R n. 445/2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20"/>
          <w:tab w:val="left" w:pos="1800" w:leader="none"/>
        </w:tabs>
        <w:autoSpaceDE w:val="true"/>
        <w:ind w:left="-72" w:hanging="0"/>
        <w:jc w:val="both"/>
        <w:rPr/>
      </w:pPr>
      <w:r>
        <w:rPr>
          <w:b/>
          <w:bCs/>
        </w:rPr>
        <w:t>OGGETTO</w:t>
      </w:r>
      <w:r>
        <w:rPr/>
        <w:t>:</w:t>
      </w:r>
      <w:r>
        <w:rPr>
          <w:b/>
          <w:bCs/>
        </w:rPr>
        <w:t xml:space="preserve"> </w:t>
      </w:r>
      <w:r>
        <w:rPr/>
        <w:t xml:space="preserve">lavori.    </w:t>
      </w:r>
    </w:p>
    <w:p>
      <w:pPr>
        <w:pStyle w:val="Normal"/>
        <w:widowControl/>
        <w:tabs>
          <w:tab w:val="clear" w:pos="720"/>
          <w:tab w:val="left" w:pos="1800" w:leader="none"/>
        </w:tabs>
        <w:autoSpaceDE w:val="true"/>
        <w:ind w:left="-7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/La sottoscritto/a ________________________, nato/a ________________________ il __________, residente a ________________________________ in via _____________________________________,         n. ______ C.F. _____________________ nella qualità di direttore tecnico dell’impresa _________________________ con sede in ___________________________________, Via ________________________________ Partita I.V.A. ____________________ C.F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e responsabilità penali stabilite dalla Legge per le false attestazione e mendaci dichiarazioni (art. 76 del D.P.R. 445 del 28/12/2000), oltre alle conseguenze amministrative previste dalle vigenti norme nazionali e regionali per le procedure relative agli appalti di lavori pubblici nei confronti dell'impresa rappresenta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i sensi degli art. 46 e 47 del testo unico di cui al D.P.R. n. 445 del 28/12/200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a proprio carico non è pendente provvedimento l’applicazione di una delle misure di prevenzione o di    una delle cause ostative di cui rispettivamente all’art. 6 settembre,n. 159 del 2011  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Barrare (</w:t>
      </w:r>
      <w:r>
        <w:rPr>
          <w:i/>
          <w:iCs/>
          <w:sz w:val="22"/>
          <w:szCs w:val="22"/>
        </w:rPr>
        <w:t>la casella relativa alla propria condizione a pena esclusione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he nei propri confronti non è stata pronunciata sentenza di condanna passata in giudicato o emesso decreto penale di condanna divenuto irrevocabile, oppure di applicazione della pena su richiesta, ai sensi dell'art. 444 del Codice di procedura Penale, per reati gravi in danno dello stato o della Comunità che incidono sulla moralità professionale; è comunque causa di esclusione la condanna, con sentenza passata in giudicato, per uno o più reati di partecipazione a un' organizzazione criminale, corruzione, frode, riciclaggio, quali definiti dagli atti comunitari, citati dall'articolo 45, paragrafo 1, Direttiva Ce/2004/18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pure in alternativ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i avere a proprio carico sentenza di condanna passata in giudicato o emesso decreto penale di condanna divenuto irrevocabile, oppure di applicazione della pena su richiesta. ai sensi dell'art. 444 del Codice di procedura Penale, per reati gravi in danno dello Stato o della Comunità (circolare Ministero LL.PP. Prot. U.L. 182/400/93 del 01/03/2000) che incidono sulla moralità professionale; è comunque causa di esclusione la condanna, con sentenza passata in giudicato, per uno o più reati di partecipazione a un’organizzazione criminale, corruzione, frode, riciclaggio, quali definiti dagli atti comunitari citati dall'articolo 45, paragrafo 1, Direttiva Ce/2004/18 per i seguenti reati:  (Indicare il reato commesso, la pena o sanzione ricevuta, estremi del procedim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he nei propri confronti, negli ultimi cinque anni, non sono stati estesi gli effetti delle misure di prevenzione della sorveglianza di cui all'articolo 6 del d. lgs 6 settembre, n. 159 del 2011, irrogate nei confronti di un proprio conviven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he nei propri confronti non sono state emesse sentenze, ancorché non definitive, relative a reati che precludono la partecipazione alle gare di appal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 dati forniti dalla presente dichiarazione sono raccolti e trattati ai sensi dell'art. 13  del Decreto legge n. 196 del 30/06/2003 e nel rispetto delle norme previste che  regolano gli appalti pubblic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Firma per esteso del dichiarante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N.B. </w:t>
      </w:r>
      <w:r>
        <w:rPr>
          <w:i/>
          <w:iCs/>
        </w:rPr>
        <w:t xml:space="preserve">Alla presente dichiarazione, </w:t>
      </w:r>
      <w:r>
        <w:rPr>
          <w:b/>
          <w:bCs/>
          <w:iCs/>
          <w:u w:val="single"/>
        </w:rPr>
        <w:t>a pena esclusione</w:t>
      </w:r>
      <w:r>
        <w:rPr>
          <w:i/>
          <w:iCs/>
        </w:rPr>
        <w:t>, deve essere allegata fotocopia documento di riconoscimento del dichiarante e sulla stessa dichiarazione deve essere apposta firma o sigla del dichiarante su ogni singola pagina</w:t>
      </w:r>
      <w:r>
        <w:rPr/>
        <w:t>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ZIONE SOSTITUTIV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resa ai sensi degli art. 46 e 47 del D.P.R n. 445/200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20"/>
          <w:tab w:val="left" w:pos="1800" w:leader="none"/>
        </w:tabs>
        <w:autoSpaceDE w:val="true"/>
        <w:ind w:left="-72" w:hanging="0"/>
        <w:jc w:val="both"/>
        <w:rPr/>
      </w:pPr>
      <w:r>
        <w:rPr>
          <w:b/>
          <w:bCs/>
        </w:rPr>
        <w:t>OGGETTO</w:t>
      </w:r>
      <w:r>
        <w:rPr/>
        <w:t>:</w:t>
      </w:r>
      <w:r>
        <w:rPr>
          <w:b/>
          <w:bCs/>
        </w:rPr>
        <w:t xml:space="preserve"> </w:t>
      </w:r>
      <w:r>
        <w:rPr/>
        <w:t xml:space="preserve">lavori di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/La sottoscritto/a ________________________, nato/a ________________________ il __________, residente a ________________________________ in via _____________________________________,         n. ______ C.F. _____________________ nella qualità di </w:t>
      </w:r>
      <w:r>
        <w:rPr>
          <w:b/>
          <w:i/>
          <w:sz w:val="22"/>
          <w:szCs w:val="22"/>
        </w:rPr>
        <w:t>cessato</w:t>
      </w:r>
      <w:r>
        <w:rPr>
          <w:sz w:val="22"/>
          <w:szCs w:val="22"/>
        </w:rPr>
        <w:t xml:space="preserve"> dall’attività dell’impresa _________________________ con sede in ___________________________________, Via ________________________________ Partita I.V.A. ____________________ C.F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e responsabilità penali stabilite dalla Legge per le false attestazione e mendaci dichiarazioni (art. 76 del D.P.R. 445 del 28/12/2000), oltre alle conseguenze amministrative previste dalle vigenti norme nazionali e regionali per le procedure relative agli appalti di lavori pubblici nei confronti dell'impresa rappresenta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i sensi degli art. 46 e 47 del testo unico di cui al D.P.R. n. 445 del 28/12/200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a proprio carico non è pendente provvedimento l’applicazione di una delle misure di prevenzione  o di una delle cause ostative di cui rispettivamente all’art .6 e all’art. 67 del D. lgs. 6 settembre, n. 159 del 2011;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Barrare (</w:t>
      </w:r>
      <w:r>
        <w:rPr>
          <w:i/>
          <w:iCs/>
          <w:sz w:val="22"/>
          <w:szCs w:val="22"/>
        </w:rPr>
        <w:t>la casella relativa alla propria condizione a pena esclusione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nei propri confronti non è stata pronunciata sentenza di condanna passata in giudicato o emesso decreto penale di condanna divenuto irrevocabile, oppure di applicazione della pena su richiesta, ai sensi dell'art. 444 del Codice di procedura Penale, per reati gravi in danno dello stato o della Comunità che incidono sulla moralità professionale; è comunque causa di esclusione la condanna, con sentenza passata in giudicato, per uno o più reati di partecipazione a un' organizzazione criminale, corruzione, frode, riciclaggio, quali definiti dagli atti comunitari, citati dall'articolo 45, paragrafo 1, Direttiva Ce/2004/18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pure in alternativ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vere a proprio carico sentenza di condanna passata in giudicato o emesso decreto penale di condanna divenuto irrevocabile, oppure di applicazione della pena su richiesta. ai sensi dell'art. 444 del Codice di procedura Penale, per reati gravi in danno dello Stato o della Comunità (circolare Ministero LL.PP. Prot. U.L. 182/400/93 del 01/03/2000) che incidono sulla moralità professionale; è comunque causa di esclusione la condanna, con sentenza passata in giudicato, per uno o più reati di partecipazione a un’organizzazione criminale, corruzione, frode, riciclaggio, quali definiti dagli atti comunitari citati dall'articolo 45, paragrafo 1, Direttiva Ce/2004/18 per i seguenti reati:  (Indicare il reato commesso, la pena o sanzione ricevuta, estremi del procedim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he nei propri confronti, negli ultimi cinque anni, non sono stati estesi gli effetti delle misure di prevenzione della sorveglianza di cui all'art. 6 del d. lgs. 6 settembre, n. 159 del 2011, irrogate nei confronti di un proprio convivente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nei propri confronti non sono state emesse sentenze, ancorché non definitive, relative a reati che precludono la partecipazione alle gare di appal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 dati forniti dalla presente dichiarazione sono raccolti e trattati ai sensi dell'art. 13  del Decreto legge n. 196 del 30/06/2003 e nel rispetto delle norme previste che  regolano gli appalti pubblic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Firma per esteso del dichiarante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.B. </w:t>
      </w:r>
      <w:r>
        <w:rPr>
          <w:i/>
          <w:iCs/>
          <w:sz w:val="22"/>
          <w:szCs w:val="22"/>
        </w:rPr>
        <w:t xml:space="preserve">Alla presente dichiarazione, </w:t>
      </w:r>
      <w:r>
        <w:rPr>
          <w:b/>
          <w:bCs/>
          <w:iCs/>
          <w:sz w:val="22"/>
          <w:szCs w:val="22"/>
          <w:u w:val="single"/>
        </w:rPr>
        <w:t>a pena esclusione</w:t>
      </w:r>
      <w:r>
        <w:rPr>
          <w:i/>
          <w:iCs/>
          <w:sz w:val="22"/>
          <w:szCs w:val="22"/>
        </w:rPr>
        <w:t>, deve essere allegata fotocopia documento di riconoscimento del dichiarante e sulla stessa dichiarazione deve essere apposta firma o sigla del dichiarante su ogni singola pagina</w:t>
      </w:r>
      <w:r>
        <w:rPr>
          <w:sz w:val="22"/>
          <w:szCs w:val="22"/>
        </w:rPr>
        <w:t>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680" w:right="79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984"/>
        </w:tabs>
        <w:ind w:left="284" w:firstLine="76"/>
      </w:pPr>
      <w:rPr>
        <w:rFonts w:ascii="Courier New" w:hAnsi="Courier New" w:cs="Courier New" w:hint="default"/>
        <w:b/>
        <w:bCs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984"/>
        </w:tabs>
        <w:ind w:left="284" w:firstLine="76"/>
      </w:pPr>
      <w:rPr>
        <w:rFonts w:ascii="Courier New" w:hAnsi="Courier New" w:cs="Courier New" w:hint="default"/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eastAsia="Times New Roman" w:cs="Wingdings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eastAsia="Times New Roman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  <w:b/>
      <w:bCs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  <w:i w:val="false"/>
      <w:iCs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eastAsia="Times New Roman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1z0">
    <w:name w:val="WW8Num41z0"/>
    <w:qFormat/>
    <w:rPr>
      <w:rFonts w:ascii="Courier New" w:hAnsi="Courier New" w:cs="Courier New"/>
      <w:b/>
      <w:bCs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Marlett" w:hAnsi="Marlett" w:cs="Marlet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15:00Z</dcterms:created>
  <dc:creator>pc 47 </dc:creator>
  <dc:description/>
  <cp:keywords/>
  <dc:language>en-US</dc:language>
  <cp:lastModifiedBy>Michaela</cp:lastModifiedBy>
  <cp:lastPrinted>2013-12-19T11:19:00Z</cp:lastPrinted>
  <dcterms:modified xsi:type="dcterms:W3CDTF">2015-01-25T21:21:00Z</dcterms:modified>
  <cp:revision>40</cp:revision>
  <dc:subject/>
  <dc:title>SCHEMA DI DOMANDA DI PARTECIPAZIONE</dc:title>
</cp:coreProperties>
</file>